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99/23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  <w:sz w:val="22"/>
          <w:szCs w:val="22"/>
        </w:rPr>
        <w:t>Rámcová dohoda – Úprava a servis technologií pro výdej, příjem a skladování PHL“</w:t>
        <w:tab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 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abíd</w:t>
      </w:r>
      <w:r>
        <w:rPr/>
        <w:t>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v Kč bez DP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/pro hodnocení nabídek/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zadávací dokumentace VZ „Rámcová dohoda – Úprava a servis technologií pro výdej, příjem a skladování PHL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11:50:00Z</dcterms:created>
  <dc:creator>hemerovaa</dc:creator>
  <dc:description/>
  <cp:keywords/>
  <dc:language>en-US</dc:language>
  <cp:lastModifiedBy>Ševecová Ivana</cp:lastModifiedBy>
  <cp:lastPrinted>2019-01-02T12:25:00Z</cp:lastPrinted>
  <dcterms:modified xsi:type="dcterms:W3CDTF">2023-07-24T12:06:00Z</dcterms:modified>
  <cp:revision>4</cp:revision>
  <dc:subject/>
  <dc:title>Krycí list nabídky uchazeče</dc:title>
</cp:coreProperties>
</file>